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z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03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lyta Ewal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21/07 z dnia 5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2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2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